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 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7-21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tor 8441 Proxima s hydraulickými ramenya předním vývodovým hřídelem RZ C00924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1. Úloha znalce: Určení obecné ceny.</w:t>
      </w:r>
    </w:p>
    <w:p>
      <w:pPr>
        <w:pStyle w:val="Normal"/>
        <w:rPr/>
      </w:pPr>
      <w:r>
        <w:rPr/>
        <w:t>2. Účel posudku: Podklady pro prodej.</w:t>
      </w:r>
    </w:p>
    <w:p>
      <w:pPr>
        <w:pStyle w:val="Normal"/>
        <w:rPr/>
      </w:pPr>
      <w:r>
        <w:rPr/>
        <w:t>3. Datum vyžádaní posudku: 21.7.2020</w:t>
      </w:r>
    </w:p>
    <w:p>
      <w:pPr>
        <w:pStyle w:val="Normal"/>
        <w:rPr/>
      </w:pPr>
      <w:r>
        <w:rPr/>
        <w:t>4. Datum, ke kterému je posudek vypracován: 21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/>
      </w:pPr>
      <w:r>
        <w:rPr/>
        <w:t>TP,podklady zadavatele,výchozí ceny AUDATEX,archiv znal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ktory a pojízdné účelové stroje (kategorie T,S,R) T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 8441Proxim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156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60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7.12.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0092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0163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1.07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1.07.202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44105659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44105659J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1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1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ohledně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Hydraulická ramena včetně přední vývodové hříd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,netěsnost hlav válců a vík ventilů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a 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úkapu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Řazení převodových stupňů:výrazně 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hnaná náprava a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abina, ochranný rám, skla kabiny, top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vč. kapotáže, blatníků, elektroinstalace, sedačk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Interiér nadměrně znečištěn a opotřeben,lokální deformace blatníků,zvýšená poruchovost elektroinstalace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aulika, závaží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51.47</w:t>
      </w:r>
    </w:p>
    <w:p>
      <w:pPr>
        <w:pStyle w:val="Normal"/>
        <w:rPr/>
      </w:pPr>
      <w:r>
        <w:rPr/>
        <w:t>Předpokládaný roční km.výkon: 0</w:t>
      </w:r>
    </w:p>
    <w:p>
      <w:pPr>
        <w:pStyle w:val="Normal"/>
        <w:rPr/>
      </w:pPr>
      <w:r>
        <w:rPr/>
        <w:t>Koeficient km.výkonu: 0.0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upina ; PSKM [km] ; PRKM [km] ; RKM [km] ; KAM [%] ;Datum uvedení ; ZAV [%] ; ZA [%]</w:t>
      </w:r>
    </w:p>
    <w:p>
      <w:pPr>
        <w:pStyle w:val="Normal"/>
        <w:rPr>
          <w:sz w:val="20"/>
        </w:rPr>
      </w:pPr>
      <w:r>
        <w:rPr>
          <w:sz w:val="20"/>
        </w:rPr>
        <w:t>Motor s příslušenstvím; nezohledněn ; nezohledněn ;nezohledněn ; 0.00;7.12.2007;80.00;80.00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20.00%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1027975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Zdroj databáze zadavate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205595.00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.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1.90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]</w:t>
      </w:r>
    </w:p>
    <w:p>
      <w:pPr>
        <w:pStyle w:val="Normal"/>
        <w:rPr/>
      </w:pPr>
      <w:r>
        <w:rPr/>
        <w:t>Obecná hodnota vozidla: 391381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97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595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38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Obecná hodnota vozidla: Zetor 8441Proxima , SPZ: C009247 , výrobní číslo vozidla: T844105659J, představuje ke dni: 21.7.2020 částku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391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třistadevadesátjeden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2188210" cy="2514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857500</wp:posOffset>
            </wp:positionH>
            <wp:positionV relativeFrom="paragraph">
              <wp:posOffset>74295</wp:posOffset>
            </wp:positionV>
            <wp:extent cx="2857500" cy="2482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353310</wp:posOffset>
            </wp:positionV>
            <wp:extent cx="2200275" cy="2511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74930</wp:posOffset>
            </wp:positionV>
            <wp:extent cx="2628900" cy="25698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-175260</wp:posOffset>
            </wp:positionV>
            <wp:extent cx="2743200" cy="5626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4311650" cy="531114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1:05:00Z</dcterms:created>
  <dc:creator>Bauer</dc:creator>
  <dc:description/>
  <cp:keywords/>
  <dc:language>en-US</dc:language>
  <cp:lastModifiedBy>Bauer</cp:lastModifiedBy>
  <dcterms:modified xsi:type="dcterms:W3CDTF">2020-04-26T11:05:00Z</dcterms:modified>
  <cp:revision>2</cp:revision>
  <dc:subject/>
  <dc:title>Znalec: IBS expert s</dc:title>
</cp:coreProperties>
</file>